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Web English Teacher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www.webenglishteacher.com/poetry.ht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ml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"Web English Teacher presents the best of K-12 English Language Arts teaching resources: lesson plans, videos, e-texts, technology integration, criticism, and classroom activities."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arla Beard, teacher and educator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could not see on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June 25, 201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t is more a teacher's resource than for students but there are many poetry samples as well as sites for students. I think I would have students use the links instead of accessing this particular site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7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This would be most useful for teachers who are looking for links to suggest to students or for their own use. The site could be used anytime during the process.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44:00Z</dcterms:created>
  <dc:creator>jeyostX</dc:creator>
  <dc:description/>
  <dc:language>en-US</dc:language>
  <cp:lastModifiedBy>Jane Eliz</cp:lastModifiedBy>
  <dcterms:modified xsi:type="dcterms:W3CDTF">2010-07-28T12:44:00Z</dcterms:modified>
  <cp:revision>2</cp:revision>
  <dc:subject/>
  <dc:title>Intel® Teach Program Essentials Course</dc:title>
</cp:coreProperties>
</file>